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RTS ENGINE V0.13 Demo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Par shm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apture d’écran 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457200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e moteur vous permet de :</w:t>
      </w:r>
    </w:p>
    <w:p>
      <w:pPr>
        <w:pStyle w:val="Normal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Collecter des ressources (bois, méta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Construire des bâti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Augmenter la vitesse de collecte de ressour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Créer des unit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Informations supplémentaire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âtiments 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ison : 216 boi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erme : 400bois, 60métal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rge : 360 bois, 112 métal -&gt; Casern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aserne : 1000 bois, 520 métal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ollecte Ressources 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erme : [15p. bois]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rge : [10p. métal]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onus 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urneau : vous collectez le métal 50% plus rapidement [530bois, 150métal]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cie : vous collectez le bois 20% plus rapidement [200bois, 250métal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8:36:00Z</dcterms:created>
  <dc:creator>boomscud</dc:creator>
  <dc:description/>
  <cp:keywords/>
  <dc:language>en-US</dc:language>
  <cp:lastModifiedBy>boomscud</cp:lastModifiedBy>
  <dcterms:modified xsi:type="dcterms:W3CDTF">2007-05-20T18:36:00Z</dcterms:modified>
  <cp:revision>2</cp:revision>
  <dc:subject/>
  <dc:title>RTS ENGINE V0</dc:title>
</cp:coreProperties>
</file>